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il-padauk-fonts</w:t>
      </w:r>
      <w:r>
        <w:rPr>
          <w:rFonts w:cs="Arial" w:ascii="Arial" w:hAnsi="Arial"/>
          <w:bCs w:val="false"/>
          <w:color w:val="000000"/>
          <w:sz w:val="21"/>
          <w:szCs w:val="21"/>
        </w:rPr>
        <w:t xml:space="preserve"> </w:t>
      </w:r>
      <w:r>
        <w:rPr>
          <w:rFonts w:cs="Arial" w:ascii="Arial" w:hAnsi="Arial"/>
          <w:bCs w:val="false"/>
          <w:color w:val="000000"/>
          <w:sz w:val="21"/>
          <w:szCs w:val="21"/>
        </w:rPr>
        <w:t>3.00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SIL International. You may re-use the ideas and wording (in part, not in whole) in another non-proprietary license provided that you call your license by another unambiguous name, that you do not use the preamble, that you do not mention SIL and that you clearly present your license as different from the OFL so as not to cause confusion by being too similar to the original. If you feel the OFL does not meet your needs for an open license, please contact 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still retain(s) all the rights to their creation; they are only releasing a portion of it for use in a specific way. For example, the Copyright Holder(s) may choose to release a 'basic' version of their font under the OFL, but sell a restricted 'enhanced' version under a different license. They may also choose to release the same font under both the OFL and some other license. Only the Copyright Holder(s) can do this, and doing so does not change the terms of the OFL as it applies to that 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can re-release the font under a revised OFL. All versions will be available on our web site: http://scripts.sil.org/OF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can give certain trusted parties the right to use any of the Reserved Font Names through separate written agreements. For example, even if "Foobar" is a RFN, you could write up an agreement to give company "XYZ" the right to distribute a modified version with a name that includes "Foobar". This allows for freedom without confusion. The existence of such an agreement should be made as clear as possible to downstream users and designers in the distribution package and the relevant documentation. They need to know if they are a party to the agreement or not and what they are practically allowed to do or not even if all the details of the agreement are not publ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llow(s) it through a separate agreement). Users who install derivatives (Modified Versions) on their systems should not see any of the original Reserved Font Names in their font menus, for example. Again, this is to ensure that users are not confused and do not mistake one font for another and so expect features only another derivative or the Original Version can actually o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IL Internation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7 SIL International, all rights reserved with Reserved Font Name "Pada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IL International (http://www.sil.org/), with Reserved Font Names "Padauk". This Font Software is licensed under the SIL Open Font License, Version 1.1. You should have received a copy of the license along with this Font Software. If this is not the case, go to http://scripts.sil.org/OFL) for all the details including a FA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SIL International (http://www.sil.org/)&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SIL International (http://www.sil.org/), with Reserved Font Name "Padauk".</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2:2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eHBDWhAusNA+BwYR86YnjNAhGixATa5mO3VjISlQtxYpcfTIEl/xLxrhCyFZ3mwLJ30cEmD
GhHDnObBr0xohrZ8wYczGRplfeOx+tK0b6sOt6T+nAjIb85pSeVzTiEyBPK5YvyYiFE2oIG8
QR55zRuwQdR431DkQ9LKib/D5RrD4b8yA+UG+YqgQU+9g2XSUGuDaTdXaTcVBlDPn5J/T2b2
LX6qi22p18FCQPnSG/</vt:lpwstr>
  </property>
  <property fmtid="{D5CDD505-2E9C-101B-9397-08002B2CF9AE}" pid="3" name="_2015_ms_pID_7253431">
    <vt:lpwstr>15T6gJmP71rVTsZDYLIhEsJsLKTlRDwINs49W/61CvCLiwqkS0WnPy
M51HIS1oq6E2DE+/F7PBMOUVBxmCO/J0ne0pr21DPjLtgMT6CEpmtXpbyNPRTQtLFiOssfJ7
4ZEZ3JrvBg+MYxQafQSjripTf76AiXPJLPcrgxWrz8xIvHHAp3CXS3mhacAbUVFtVJZfZR+X
USeCUQ+0rVwNk5piZQk0LmLWRxl4K+FlN+YH</vt:lpwstr>
  </property>
  <property fmtid="{D5CDD505-2E9C-101B-9397-08002B2CF9AE}" pid="4" name="_2015_ms_pID_7253431_00">
    <vt:lpwstr>_2015_ms_pID_7253431</vt:lpwstr>
  </property>
  <property fmtid="{D5CDD505-2E9C-101B-9397-08002B2CF9AE}" pid="5" name="_2015_ms_pID_7253432">
    <vt:lpwstr>hmN01+RSgTTRPclZWRA5y8SPiuWZZrQZs/vj
nud5wEGUfCFu7vQVr8BHC7VsJ3d4mD4wHGfUsCUO3bZguA7BvF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